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私は、宝達志水町が実施する競争入札参加者資格申請を行うに当たり、以下に掲げる項目に該当していないこと及び今後についても該当しないことを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３年法律第７７号）第２条第６号に規定する暴力団員をいう。以下同じ。）であ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２　暴力団（暴力団員による不当な行為の防止等に関する法律第２条第２号に規定する暴力団をいう。以下同じ。）又は暴力団員が経営に実質的に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の利益を図る目的又は第三者に損害を加える目的をもって、暴力団又は暴力団員の利用等を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に対して資金等を供給し、又は便宜を供与するなど、直接的又は積極的に暴力団の維持運営に協力し、又は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と社会的に非難されるべき関係を有し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宝達志水町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住　　　　所</w:t>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代表者職・氏名　　　　　　　　　　　　㊞</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1:00Z</dcterms:created>
  <dc:creator>kise</dc:creator>
  <dc:description/>
  <cp:keywords/>
  <dc:language>en-US</dc:language>
  <cp:lastModifiedBy>湯上 志津</cp:lastModifiedBy>
  <cp:lastPrinted>2024-12-25T13:17:00Z</cp:lastPrinted>
  <dcterms:modified xsi:type="dcterms:W3CDTF">2024-12-25T04:17:00Z</dcterms:modified>
  <cp:revision>7</cp:revision>
  <dc:subject/>
  <dc:title>誓　約　書</dc:title>
</cp:coreProperties>
</file>